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-    rozvody siln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Veřejné osvětlení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-    rozvody siln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2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Veřejné osvětlení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-    rozvody siln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Veřejné osvětlení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-    rozvody siln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Veřejné osvětlení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-    rozvody siln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5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Veřejné osvětlení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-    rozvody siln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6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Veřejné osvětlení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cantSplit w:val="true"/>
        </w:trPr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od. projektant.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ontroloval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jektant: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eslil:</w:t>
            </w:r>
          </w:p>
        </w:tc>
        <w:tc>
          <w:tcPr>
            <w:tcW w:w="307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osef Pelán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okolská 48/14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4 01 Třebíč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ef Pelán</w:t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7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</w:rPr>
              <w:t xml:space="preserve">Akce: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LOKALITA ZA POLIKLINIKO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    </w:t>
            </w: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>-DOPRAVNÍ a TECHNICKÁ INFRASTRUKTU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8000"/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Investor:</w:t>
            </w:r>
            <w:r>
              <w:rPr>
                <w:b/>
                <w:bCs/>
                <w:i/>
                <w:iCs/>
                <w:sz w:val="20"/>
              </w:rPr>
              <w:t xml:space="preserve">   Město Třebíč, Karlovo nám. 104/55,  67401 Třebíč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tum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/2019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íslo zakázky: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003</w:t>
            </w:r>
          </w:p>
        </w:tc>
      </w:tr>
      <w:tr>
        <w:trPr>
          <w:trHeight w:val="276" w:hRule="atLeast"/>
          <w:cantSplit w:val="true"/>
        </w:trPr>
        <w:tc>
          <w:tcPr>
            <w:tcW w:w="6140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4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PP -    rozvody silnoproudé vnější</w:t>
            </w:r>
          </w:p>
        </w:tc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Číslo paré: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          </w:t>
            </w:r>
            <w:r>
              <w:rPr>
                <w:b/>
                <w:bCs/>
                <w:i/>
                <w:iCs/>
                <w:sz w:val="32"/>
              </w:rPr>
              <w:t>7</w:t>
            </w:r>
          </w:p>
        </w:tc>
      </w:tr>
      <w:tr>
        <w:trPr>
          <w:trHeight w:val="550" w:hRule="atLeast"/>
          <w:cantSplit w:val="true"/>
        </w:trPr>
        <w:tc>
          <w:tcPr>
            <w:tcW w:w="614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 w:val="false"/>
                <w:i/>
                <w:iCs/>
                <w:sz w:val="20"/>
              </w:rPr>
              <w:t xml:space="preserve">                   </w:t>
            </w:r>
            <w:r>
              <w:rPr>
                <w:bCs w:val="false"/>
                <w:i/>
                <w:iCs/>
                <w:sz w:val="22"/>
                <w:szCs w:val="22"/>
              </w:rPr>
              <w:t xml:space="preserve">Veřejné osvětlení        </w:t>
            </w:r>
          </w:p>
        </w:tc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07:22:00Z</dcterms:created>
  <dc:creator>ENVINET</dc:creator>
  <dc:description/>
  <cp:keywords/>
  <dc:language>en-US</dc:language>
  <cp:lastModifiedBy>Pelán</cp:lastModifiedBy>
  <cp:lastPrinted>2016-11-28T11:41:00Z</cp:lastPrinted>
  <dcterms:modified xsi:type="dcterms:W3CDTF">2019-02-27T20:03:00Z</dcterms:modified>
  <cp:revision>39</cp:revision>
  <dc:subject/>
  <dc:title>   </dc:title>
</cp:coreProperties>
</file>